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bookmarkStart w:id="0" w:name="OLE_LINK2"/>
      <w:bookmarkStart w:id="1" w:name="OLE_LINK1"/>
      <w:bookmarkEnd w:id="0"/>
      <w:bookmarkEnd w:id="1"/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V. Stanovnice, oprava toku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16"/>
          <w:szCs w:val="16"/>
        </w:rPr>
        <w:t>KM 2,780 – 6,450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DSP + DP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596390" cy="31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/20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V. Stanovnice, oprava toku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16"/>
          <w:szCs w:val="16"/>
        </w:rPr>
        <w:t>KM 2,780 – 6,450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DSP + DP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596390" cy="31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/201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33:00Z</dcterms:created>
  <dc:creator>Sirota</dc:creator>
  <dc:description/>
  <cp:keywords/>
  <dc:language>en-US</dc:language>
  <cp:lastModifiedBy>J</cp:lastModifiedBy>
  <cp:lastPrinted>2017-06-06T15:06:00Z</cp:lastPrinted>
  <dcterms:modified xsi:type="dcterms:W3CDTF">2017-06-06T13:06:00Z</dcterms:modified>
  <cp:revision>6</cp:revision>
  <dc:subject/>
  <dc:title>Sústava na odkanalizovane a čistenie odpadových vôd</dc:title>
</cp:coreProperties>
</file>